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693420" cy="800735"/>
            <wp:effectExtent l="0" t="0" r="0" b="0"/>
            <wp:docPr id="1" name="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RNA GOR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 P R A V A   C A R I N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</w:t>
      </w:r>
      <w:r>
        <w:rPr>
          <w:rFonts w:cs="Tahoma" w:ascii="Tahoma" w:hAnsi="Tahoma"/>
          <w:sz w:val="20"/>
          <w:szCs w:val="20"/>
        </w:rPr>
        <w:t>Na osnovu Člana 11. Uredbe o uslovima i načinu prodaje carinske robe i drugim postupcima sa carinskom robom (»Sl. list RCG«, broj: 22/2003 i 62/04), Komisija za prodaju robe Uprave carina, objavlj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AVNU LICITACIJU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   SPISAK ROB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8"/>
        <w:gridCol w:w="3772"/>
        <w:gridCol w:w="1440"/>
        <w:gridCol w:w="1980"/>
      </w:tblGrid>
      <w:tr>
        <w:trPr>
          <w:trHeight w:val="4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OJ SPIS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EVIDENCIONI BROJ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IV RO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ITAC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IJENA 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5794/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KNJI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19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PTOP SA OPREM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7218/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 DJEL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TO DJELOV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5974/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 DJEL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7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-16663/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 DJEL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ROLE, PRIVJESCI, PODMETAČ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6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-740/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-16663/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 DJEL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7,00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-740/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7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-740/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-740/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1.0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-9571/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ŽENSKE BUNDE - POLOV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7676/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KSTILNA 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-17676/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KSTILNA 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000,00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-17676/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 DJEL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5794/1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ALNA KONSTRUK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5794/1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RDE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5794/2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RDE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OŠCI ZA OBUĆ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5794/2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»KOSMODISK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84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5794/3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ARATI ZA NJEGU TIJ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5794/3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PE, OPR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8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5794/3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DOVODNI MATERIJ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5794/3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ATI, OPR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8,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7218/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OMATERIJ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6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7218/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ZNA STANICA, UREĐAJI ZA WI-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7218/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VORIŠNE UKRASNE LAM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7218/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JSNE ZA BRAVARIJ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7218/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K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7218/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ČNI SAT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TNO U RESTLOV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NČANE NAOČ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2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RDE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7218/1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VERTOR UPS, TONER SAMS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ČUNARSKE KOMPON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RDE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1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RDE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2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1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JAČI I MASKE ZA MOBILNE T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3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1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JESVI, UPALJAČ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5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1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ŽNA GALANTER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1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RDE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0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1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ČIVA ZA V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73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ČNI SATOVI »PAUL PICOT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1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 DJEL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1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DOVODNI MATERIJ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ETNE, GARDE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2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ST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11007/2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OTREBLJAVANI NAMJEŠT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,00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I</w:t>
      </w:r>
      <w:r>
        <w:rPr/>
        <w:t>I   MOTORNA VOZILA</w:t>
      </w:r>
      <w:r>
        <w:rPr>
          <w:lang w:val="en-US"/>
        </w:rPr>
        <w:t xml:space="preserve"> </w:t>
      </w:r>
    </w:p>
    <w:p>
      <w:pPr>
        <w:pStyle w:val="Heading1"/>
        <w:rPr>
          <w:rFonts w:eastAsia="Tahoma"/>
          <w:lang w:val="en-US"/>
        </w:rPr>
      </w:pPr>
      <w:r>
        <w:rPr>
          <w:rFonts w:eastAsia="Tahoma"/>
          <w:lang w:val="en-US"/>
        </w:rPr>
        <w:t xml:space="preserve">                                                                                                        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520"/>
        <w:gridCol w:w="2092"/>
        <w:gridCol w:w="1390"/>
        <w:gridCol w:w="1245"/>
        <w:gridCol w:w="12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b/>
                <w:b/>
                <w:sz w:val="16"/>
                <w:szCs w:val="16"/>
                <w:lang w:val="hr-HR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r-HR" w:eastAsia="en-US"/>
              </w:rPr>
              <w:t>K-BRO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b/>
                <w:b/>
                <w:sz w:val="16"/>
                <w:szCs w:val="16"/>
                <w:lang w:val="hr-H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r-HR"/>
              </w:rPr>
              <w:t>MARKA-TIP AUTOMOBIL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 w:eastAsia="en-US"/>
              </w:rPr>
              <w:t>BROJ ŠASIJ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JEST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 w:eastAsia="en-US"/>
              </w:rPr>
              <w:t>LICITAC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 w:eastAsia="en-US"/>
              </w:rPr>
              <w:t>POČET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 w:eastAsia="en-US"/>
              </w:rPr>
              <w:t>CIJENA U  €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116/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„</w:t>
            </w:r>
            <w:r>
              <w:rPr>
                <w:rFonts w:cs="Tahoma" w:ascii="Tahoma" w:hAnsi="Tahoma"/>
                <w:sz w:val="20"/>
                <w:szCs w:val="20"/>
                <w:lang w:val="hr-HR"/>
              </w:rPr>
              <w:t>ALFA ROMEO“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zilo nije za registraci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jelo Polj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I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150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91/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„</w:t>
            </w:r>
            <w:r>
              <w:rPr>
                <w:rFonts w:cs="Tahoma" w:ascii="Tahoma" w:hAnsi="Tahoma"/>
                <w:sz w:val="20"/>
                <w:szCs w:val="20"/>
                <w:lang w:val="hr-HR"/>
              </w:rPr>
              <w:t>OPEL REKORD“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zilo nije za registraci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žaj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II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12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„</w:t>
            </w:r>
            <w:r>
              <w:rPr>
                <w:rFonts w:cs="Tahoma" w:ascii="Tahoma" w:hAnsi="Tahoma"/>
                <w:sz w:val="20"/>
                <w:szCs w:val="20"/>
                <w:lang w:val="hr-HR"/>
              </w:rPr>
              <w:t>FORD SIERA“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zilo nije za registraci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ran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I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150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13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„</w:t>
            </w:r>
            <w:r>
              <w:rPr>
                <w:rFonts w:cs="Tahoma" w:ascii="Tahoma" w:hAnsi="Tahoma"/>
                <w:sz w:val="20"/>
                <w:szCs w:val="20"/>
                <w:lang w:val="hr-HR"/>
              </w:rPr>
              <w:t>OPEL ASTRA“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zilo nije za registraci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ran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I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150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14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„</w:t>
            </w:r>
            <w:r>
              <w:rPr>
                <w:rFonts w:cs="Tahoma" w:ascii="Tahoma" w:hAnsi="Tahoma"/>
                <w:sz w:val="20"/>
                <w:szCs w:val="20"/>
                <w:lang w:val="hr-HR"/>
              </w:rPr>
              <w:t>VOLVO 440“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zilo nije za registraci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ran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I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170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15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TMV „SCANIA R124“TRUCK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zilo nije za registraci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 Debeli Brije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II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8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6/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6" w:hanging="0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„</w:t>
            </w:r>
            <w:r>
              <w:rPr>
                <w:rFonts w:cs="Tahoma" w:ascii="Tahoma" w:hAnsi="Tahoma"/>
                <w:sz w:val="20"/>
                <w:szCs w:val="20"/>
                <w:lang w:val="hr-HR"/>
              </w:rPr>
              <w:t>OPEL ZAFIRA“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zilo nije za registraci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tatran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hr-HR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hr-HR" w:eastAsia="en-US"/>
              </w:rPr>
              <w:t>500,00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II   OPŠTI USLOV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Na javnoj licitaciji mogu da učestvuju pravna lica i preduzetnici sa sjedištem na teritoriji Republike Crne Gore, ako su registrovani za promet sa robom koja se licitira, a što dokazuju sa izvodom iz registra nadležnog organa, koji ne može biti stariji od 60 dana 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Održavanje licitacije može se obaviti samo ako učestvuju na njoj najmanje dva ponuđača. Prije početka javne licitacije učesnici su obavezni uplatiti kauciju u iznosu 10% od početne vrijednosti za robu-vozilo koju namjeravaju licitirati. Kaucija će se primati u sali  preduzeća »Plantaže« Ćemovsko polje bb.-Podgorica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u četvrtak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20.09.2012. godine od 11:00–12:00 časova ili na račun </w:t>
      </w:r>
      <w:r>
        <w:rPr>
          <w:rFonts w:cs="Tahoma" w:ascii="Tahoma" w:hAnsi="Tahoma"/>
          <w:b/>
          <w:sz w:val="20"/>
          <w:szCs w:val="20"/>
        </w:rPr>
        <w:t>550-4302-78</w:t>
      </w:r>
      <w:r>
        <w:rPr>
          <w:rFonts w:cs="Tahoma" w:ascii="Tahoma" w:hAnsi="Tahoma"/>
          <w:sz w:val="20"/>
          <w:szCs w:val="20"/>
        </w:rPr>
        <w:t xml:space="preserve"> (Uprava carina).</w:t>
      </w:r>
      <w:r>
        <w:rPr>
          <w:rFonts w:cs="Tahoma" w:ascii="Tahoma" w:hAnsi="Tahoma"/>
          <w:b/>
          <w:sz w:val="20"/>
          <w:szCs w:val="20"/>
        </w:rPr>
        <w:t xml:space="preserve">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Kupac ne može preuzeti robu-vozilo dok ne uplati kompletnu kupovnu cijenu. Kupovna cijena predstavlja izlicitiranu vrijednost robe u koju je uključen i carinski dug. Učesnicima na licitaciji, koji na licitaciji nijesu kupili robu, vratiće se uplaćena kaucaija u roku od 5 dana poslije završetka licitacije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V   VRIJEME I MJESTO PREGLEDA ROB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Razgledanje robe-vozila omogućiće se u srijedu, 19.09.2012 godine od 9:00–12:00 h, u Bijelom Polju (Carinski terminal), Beranama (Carinski terminal), Rožajama (Carinski terminal), Debelom Brijegu i »Zetatransu« AD-Ćemovsko polje bb.-Podgorica .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    DATUM ODRŽAVANJA LICITACIJ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Javna licitacija održaće se u  četvrtak, </w:t>
      </w:r>
      <w:r>
        <w:rPr>
          <w:rFonts w:cs="Tahoma" w:ascii="Tahoma" w:hAnsi="Tahoma"/>
          <w:b/>
          <w:sz w:val="20"/>
          <w:szCs w:val="20"/>
        </w:rPr>
        <w:t>20.09.2012.</w:t>
      </w:r>
      <w:r>
        <w:rPr>
          <w:rFonts w:cs="Tahoma" w:ascii="Tahoma" w:hAnsi="Tahoma"/>
          <w:sz w:val="20"/>
          <w:szCs w:val="20"/>
        </w:rPr>
        <w:t xml:space="preserve"> godine u prostorijama preduzeća </w:t>
      </w:r>
      <w:r>
        <w:rPr>
          <w:rFonts w:cs="Tahoma" w:ascii="Tahoma" w:hAnsi="Tahoma"/>
          <w:b/>
          <w:sz w:val="22"/>
          <w:szCs w:val="22"/>
        </w:rPr>
        <w:t>»</w:t>
      </w:r>
      <w:r>
        <w:rPr>
          <w:rFonts w:cs="Tahoma" w:ascii="Tahoma" w:hAnsi="Tahoma"/>
          <w:b/>
          <w:sz w:val="20"/>
          <w:szCs w:val="20"/>
        </w:rPr>
        <w:t>Plantaže«</w:t>
      </w:r>
      <w:r>
        <w:rPr>
          <w:rFonts w:cs="Tahoma" w:ascii="Tahoma" w:hAnsi="Tahoma"/>
          <w:sz w:val="20"/>
          <w:szCs w:val="20"/>
        </w:rPr>
        <w:t xml:space="preserve"> Ćemovsko polje  bb.-</w:t>
      </w:r>
      <w:r>
        <w:rPr>
          <w:rFonts w:cs="Tahoma" w:ascii="Tahoma" w:hAnsi="Tahoma"/>
          <w:b/>
          <w:sz w:val="20"/>
          <w:szCs w:val="20"/>
        </w:rPr>
        <w:t>Podgorica</w:t>
      </w:r>
      <w:r>
        <w:rPr>
          <w:rFonts w:cs="Tahoma" w:ascii="Tahoma" w:hAnsi="Tahoma"/>
          <w:sz w:val="20"/>
          <w:szCs w:val="20"/>
        </w:rPr>
        <w:t xml:space="preserve"> , sa početkom u </w:t>
      </w:r>
      <w:r>
        <w:rPr>
          <w:rFonts w:cs="Tahoma" w:ascii="Tahoma" w:hAnsi="Tahoma"/>
          <w:b/>
          <w:sz w:val="20"/>
          <w:szCs w:val="20"/>
        </w:rPr>
        <w:t>12:00</w:t>
      </w:r>
      <w:r>
        <w:rPr>
          <w:rFonts w:cs="Tahoma" w:ascii="Tahoma" w:hAnsi="Tahoma"/>
          <w:sz w:val="20"/>
          <w:szCs w:val="20"/>
        </w:rPr>
        <w:t xml:space="preserve"> časov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>N A P O M E N A: -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kon kupovine robe, naknadne reklamacije se neće prihvatit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</w:t>
      </w:r>
      <w:r>
        <w:rPr>
          <w:rFonts w:cs="Tahoma" w:ascii="Tahoma" w:hAnsi="Tahoma"/>
          <w:sz w:val="20"/>
        </w:rPr>
        <w:t>-Tekst oglasa i spisak robe za lictaciju možete naći na sajtu Uprave carina pod stavkom Javne nabavke i licitacije.Na sajtu možete pogledati i fotografije dijela robe predviđenih za licitaciju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</w:t>
      </w:r>
      <w:r>
        <w:rPr>
          <w:rFonts w:cs="Tahoma" w:ascii="Tahoma" w:hAnsi="Tahoma"/>
          <w:b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Preuzimanje robe omogućiće se ponedjeljkom,srijedom i petkom od 10 do 13 časova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Sva ostala obavještenja mogu se dobiti na telefone Uprave carina, broj: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2"/>
          <w:szCs w:val="22"/>
        </w:rPr>
        <w:t>020/442-053  i  020/442-000  (lokal 143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56:00Z</dcterms:created>
  <dc:creator>CARINA</dc:creator>
  <dc:description/>
  <cp:keywords/>
  <dc:language>en-US</dc:language>
  <cp:lastModifiedBy>carina</cp:lastModifiedBy>
  <cp:lastPrinted>2012-09-12T09:00:00Z</cp:lastPrinted>
  <dcterms:modified xsi:type="dcterms:W3CDTF">2012-09-12T10:46:00Z</dcterms:modified>
  <cp:revision>256</cp:revision>
  <dc:subject/>
  <dc:title>REPUBLIKA CRNA GORA  </dc:title>
</cp:coreProperties>
</file>